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исьму Департамента финансов</w:t>
      </w:r>
    </w:p>
    <w:p>
      <w:pPr>
        <w:pStyle w:val="Normal"/>
        <w:jc w:val="right"/>
        <w:rPr/>
      </w:pPr>
      <w:r>
        <w:rPr/>
        <w:t>Приморского края №  _______ от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альнереченский городской округ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в рублях</w:t>
      </w:r>
    </w:p>
    <w:tbl>
      <w:tblPr>
        <w:tblW w:w="1088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1"/>
        <w:gridCol w:w="3839"/>
        <w:gridCol w:w="1527"/>
        <w:gridCol w:w="1527"/>
        <w:gridCol w:w="15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ьекта строительства (реконструкции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Раздел, подраздел,ЦСт.,вид расх.,КОСГУ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очненные бюджетные назначения на 2011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ассовое исполнение на 2011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портивного зал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5-1102-7951300-003-3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05-1102-7951300-500-2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84950,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5049,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84950,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7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28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портивного зал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-1102-5222912-003-3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1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5349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5950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113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1064,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50235,14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ководитель _______________________    Н.А.Ахметж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__________________     Ю.Б.Мирошник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03:00Z</dcterms:created>
  <dc:creator>Fin</dc:creator>
  <dc:description/>
  <cp:keywords/>
  <dc:language>en-US</dc:language>
  <cp:lastModifiedBy>user31</cp:lastModifiedBy>
  <cp:lastPrinted>2012-03-21T18:02:00Z</cp:lastPrinted>
  <dcterms:modified xsi:type="dcterms:W3CDTF">2012-03-21T08:03:00Z</dcterms:modified>
  <cp:revision>2</cp:revision>
  <dc:subject/>
  <dc:title>Приложение 5</dc:title>
</cp:coreProperties>
</file>